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december 1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ptér április első napjaiban megérkezett a minisztériumtól a 2014. december 30-án kötött támogatási megállapodás alapján az 50 millió forint összegű támogatás, melyből 30 millió forintot a folyószámlahitel csökkentésére használtak fel, míg 20 millió forintot a szállítói tartozásokra vett igénybe a gazdasági társasá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ponti költségvetésből biztosítandó támogatásra vonatkozóan ismét megkeresésre kerültek az érintett minisztériumok és megerősítésre került szóban, hogy a reptérnek még az iidén biztosítják a korábban ígért támogatást.  A reptér minden adatszolgáltatási kötelezettségének eleget tett, további adatszolgáltatási kötelezettség már nem áll fenn, a technikai előkészületek megtörténtek a minisztériumban, a megállapodás aláírására a minisztériumban a végső döntés szükséges az aláírás elő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5. november 30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e 121.122-536,- forint volt. Az 1. mellékletben látható, hogy milyen társaságoktól, illetve egyéb forrásokból realizálta ezt az összeget. Mint már korábban tartalmazta az előterjesztés a légitársaságok igazán április hónaptól indították járataikat és ez a következő hónapokban fokozatosan emelkedett, majd a reptér tartotta a beszámolási hónap végéig a havi 14-15 millió forint összegű bevételt ez a bevétel október hónapban több mint 19 millió forintra teljesült. November hónapban az egyéb repülésekből realizált a reptér 1.279.033,- forintot, bérleti díjból 1.192.434,- forintot. A repülőjáratokból korábban realizált több mint 14 millió forintos bevétel visszacsökkent 1,2 millió forintra. Az üzemanyag értékesítéséből 57.411.010,- forint bevétele származott a reptérnek, a jövedéki adó bevétel 7.776.659,- forint. 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iadások 287.444.984,- forintra teljesültek, melynek tételes kimutatását a 2. melléklet tartalmazza. Az üzemanyag forgalmazásból a kiadás a beszerzésre 50.466.630,- forint volt, így az üzemanyag értékesítés eredménye 6.944.380,-  forint. Az előző havi beszámolóhoz képest ez csökkenést mutat, aminek az az oka, hogy még nem minden számla került rendezésr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2015. november 30-án az alábbi likvid pénzeszközökkel rendelkezett. Bemutatjuk, hogy az előző tájékoztatásokhoz képest, hogyan alakult a reptér likviditási helyzet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adatok forintban </w:t>
      </w:r>
    </w:p>
    <w:tbl>
      <w:tblPr>
        <w:tblW w:w="10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2155"/>
        <w:gridCol w:w="2155"/>
        <w:gridCol w:w="2155"/>
      </w:tblGrid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szeptember 30-án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któber 31-én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vember 30-án 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Bankszámlák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.554.32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1.669.30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.509.385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ruó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9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.3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79.305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 rulírozó forgóeszköz h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7.664.83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.935.4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2.285.699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40.2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53.96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.366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lkülönített euro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 bankszámlák egyenleg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6.477.6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6.450.42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3.078.413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telezettségek, követelések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0.058.19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9.151.28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71.099.725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717.37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5.58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558.163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telezettségek, követelések össz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5.340.82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8.125.69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63.541.562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1.818.43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94.576.1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116.619.9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tal 2015. évre megkötött támogatási megállapodás alapján 2015 évre már teljesítette az 50 millió forint támogatás utal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fenti adatokból látható, hogy a reptér likviditási helyzete az előző beszámolási időszakhoz képest romlott. A rendelkezésre álló 27 millió forint összegű folyószámla hitelből igénybevételre került 23.509.385,- forint, a rulírozó hitelkeret (60 millió forint) terhére igénybe vett hitelállomány az előző havi 18,9 millió forintról 32,3 millió forintra emelkedett. A bankszámlák összesített egyenlegében az előző hónaphoz képest a hitelállomány 16,6 millió forinttal emelkedett. Az emelkedés oka, hogy novemberben a reptér már nem realizált akkora bevételt, mint az előző hónapokban, továbbá az állandó kiadásokat az őrzésvédelem havi 7.020.200,- forintot, a légiforgalmi felügyelet havi 2.750.000,- forintos díját a járatok számától függetlenül minden hónapban fizetni kell. 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szállítói állomány 69 millió forintról 71 millió forintra emelkedett, míg a vevői követelés állománya 3,5 millió forinttal csökke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előző havi beszámolóhoz képest a reptér likviditási helyzete az október havi jelentésnél 22,7 millió forinttal kedvezőtlenebbül alakult, mely a november 30-i állapotnál további 22 millió forinttal emelkedett. Összességében megállapítható, hogy két hónap alatt a likviditási helyzet 44,7 millió forinttal roml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5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2015 január-november havi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5. december 15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420" w:firstLine="33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 november 30-i nettó bevételeiről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atok forintban </w:t>
      </w:r>
    </w:p>
    <w:tbl>
      <w:tblPr>
        <w:tblW w:w="153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5"/>
        <w:gridCol w:w="1100"/>
        <w:gridCol w:w="990"/>
        <w:gridCol w:w="1100"/>
        <w:gridCol w:w="1100"/>
        <w:gridCol w:w="1100"/>
        <w:gridCol w:w="990"/>
        <w:gridCol w:w="1100"/>
        <w:gridCol w:w="1210"/>
        <w:gridCol w:w="1210"/>
        <w:gridCol w:w="1100"/>
        <w:gridCol w:w="1210"/>
        <w:gridCol w:w="1300"/>
      </w:tblGrid>
      <w:tr>
        <w:trPr>
          <w:trHeight w:val="285" w:hRule="atLeast"/>
        </w:trPr>
        <w:tc>
          <w:tcPr>
            <w:tcW w:w="1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Bevételek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Január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Máju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 xml:space="preserve">Június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Szeptember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Október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November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18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Lufthansa-FR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193 7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657 96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242 4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406 0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784 48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416 7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227 92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5 929 407</w:t>
            </w:r>
          </w:p>
        </w:tc>
      </w:tr>
      <w:tr>
        <w:trPr>
          <w:trHeight w:val="285" w:hRule="atLeast"/>
        </w:trPr>
        <w:tc>
          <w:tcPr>
            <w:tcW w:w="1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InterSky-DUS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84 9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981 06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937 9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501 79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608 5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943 1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377 43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8 634 793</w:t>
            </w:r>
          </w:p>
        </w:tc>
      </w:tr>
      <w:tr>
        <w:trPr>
          <w:trHeight w:val="285" w:hRule="atLeast"/>
        </w:trPr>
        <w:tc>
          <w:tcPr>
            <w:tcW w:w="1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InterSky-FDH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911 3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3 407 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375 0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93 8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543 8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547 3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032 6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9 111 035</w:t>
            </w:r>
          </w:p>
        </w:tc>
      </w:tr>
      <w:tr>
        <w:trPr>
          <w:trHeight w:val="285" w:hRule="atLeast"/>
        </w:trPr>
        <w:tc>
          <w:tcPr>
            <w:tcW w:w="1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InterSky-SXF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75 5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177 99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957 5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91 57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976 6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835 6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4 415 061</w:t>
            </w:r>
          </w:p>
        </w:tc>
      </w:tr>
      <w:tr>
        <w:trPr>
          <w:trHeight w:val="285" w:hRule="atLeast"/>
        </w:trPr>
        <w:tc>
          <w:tcPr>
            <w:tcW w:w="1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InterSky-HAM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344 4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825 33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866 2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479 7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87 85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932 5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767 2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4 503 500</w:t>
            </w:r>
          </w:p>
        </w:tc>
      </w:tr>
      <w:tr>
        <w:trPr>
          <w:trHeight w:val="285" w:hRule="atLeast"/>
        </w:trPr>
        <w:tc>
          <w:tcPr>
            <w:tcW w:w="1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InterSky-ZRH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Germani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878 1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233 0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135 73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256 29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182 9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0 686 201</w:t>
            </w:r>
          </w:p>
        </w:tc>
      </w:tr>
      <w:tr>
        <w:trPr>
          <w:trHeight w:val="285" w:hRule="atLeast"/>
        </w:trPr>
        <w:tc>
          <w:tcPr>
            <w:tcW w:w="1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UTAir-VK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4 268 0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4 268 025</w:t>
            </w:r>
          </w:p>
        </w:tc>
      </w:tr>
      <w:tr>
        <w:trPr>
          <w:trHeight w:val="285" w:hRule="atLeast"/>
        </w:trPr>
        <w:tc>
          <w:tcPr>
            <w:tcW w:w="1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Freebird-AYT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3 672 8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3 953 44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4 065 12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450 9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3 142 408</w:t>
            </w:r>
          </w:p>
        </w:tc>
      </w:tr>
      <w:tr>
        <w:trPr>
          <w:trHeight w:val="285" w:hRule="atLeast"/>
        </w:trPr>
        <w:tc>
          <w:tcPr>
            <w:tcW w:w="1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Egyéb repülés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476 75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383 89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4 784 4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525 5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155 5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509 8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4 609 92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141 8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408 3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1 052 65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279 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33 327 670</w:t>
            </w:r>
          </w:p>
        </w:tc>
      </w:tr>
      <w:tr>
        <w:trPr>
          <w:trHeight w:val="285" w:hRule="atLeast"/>
        </w:trPr>
        <w:tc>
          <w:tcPr>
            <w:tcW w:w="18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Bérleti díj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183 96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711 8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212 2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565 9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239 9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 723 3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863 25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247 2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805 9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406 74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192 4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6 152 780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Egyéb bevétel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951 656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951 656</w:t>
            </w:r>
          </w:p>
        </w:tc>
      </w:tr>
      <w:tr>
        <w:trPr>
          <w:trHeight w:val="315" w:hRule="atLeast"/>
        </w:trPr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Összesen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7 928 745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2 095 69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5 996 656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7 001 415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14 322 999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17 518 40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15 243 81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14 226 69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14 664 66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19 651 97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2 471 467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121 122 536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Üzemanyag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3 544 21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36 8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7 719 15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4 530 8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3 917 36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6 469 37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7 944 830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6 808 868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4 712 462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0 663 846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963 21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57 411 010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Jövedéki ad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261 56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19 2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564 73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508 10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860 0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505 925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579 824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1 126 246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892 377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u-HU"/>
              </w:rPr>
              <w:t>358 56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u-HU"/>
              </w:rPr>
              <w:t>7 776 65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120" w:right="1529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november 30-i nettó kiadásairól </w:t>
      </w:r>
    </w:p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90" w:leader="none"/>
        </w:tabs>
        <w:spacing w:lineRule="auto" w:line="240" w:before="0" w:after="0"/>
        <w:ind w:right="151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atok forintban </w:t>
      </w:r>
    </w:p>
    <w:tbl>
      <w:tblPr>
        <w:tblW w:w="142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1060"/>
        <w:gridCol w:w="1080"/>
        <w:gridCol w:w="1040"/>
        <w:gridCol w:w="1080"/>
        <w:gridCol w:w="980"/>
        <w:gridCol w:w="1103"/>
        <w:gridCol w:w="1000"/>
        <w:gridCol w:w="1003"/>
        <w:gridCol w:w="980"/>
        <w:gridCol w:w="980"/>
        <w:gridCol w:w="1100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Május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Szeptember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Október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November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1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Humán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841 1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247 30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221 9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002 75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 554 67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066 67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592 63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290 7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 044 2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 161 7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56 242 41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Alvállalkozók, szakértő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20 3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61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6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19 5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37 36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47 7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36 73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70 729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48 396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90 34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 160 19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Őrzés védele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70 202 00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Légiforgalmi szolgáltat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0 250 00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Mete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61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894 20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Ügyvéd, ügyvite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63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58 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96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15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80 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88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82 5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80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91 5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40 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4 394 50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érleti díj terület, létesítmén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549 5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7 549 59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Eszközbérlete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8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-72 9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56 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272 1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89 57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5 665 64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iztosí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411 78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0 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97 2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566 4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45 0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567 919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45 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8 198 88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Hatósá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55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185 00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özm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726 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203 34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673 8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32 17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846 75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81 2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489 37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087 639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088 123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71 525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5 984 57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arbantartás, fenntar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101 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36 7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031 1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45 8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251 9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31 9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849 317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276 148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09 139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50 74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3 572 81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Adminisztráci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7 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03 4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6 0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0 3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92 07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468 6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87 155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59 986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97 997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01 188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4 811 16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Marketing, reklám, sal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94 1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07 6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566 1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693 99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2 2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614 42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07 859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7 142 59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Üzemanyag eszközökb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4 6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0 14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14 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14 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42 3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32 9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8 688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24 21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03 413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2 351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 577 32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eszerzé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08 1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1 8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51 07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9 1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 764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13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9 26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327 863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Iparűzési adó, társas.gk. ad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71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04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023 52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9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 804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 263 86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özvetített szolgálta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2 7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3 2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1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18 3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8 6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75 1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1 18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4 9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964 987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6 333 42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Jövedéki ad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9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1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64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06 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03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560 0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580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126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93 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8 105 00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észletezési dí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 7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68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 0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1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0 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6 593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6 932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2 03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 195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20 71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 xml:space="preserve">NAV vámletét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-200 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ankköltség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28 50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69 58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27 04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20 99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80 928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22 60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43 87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53 461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1 960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66 18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5 463 193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 xml:space="preserve">Összesen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3 839 34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4 482 724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6 424 52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5 820 87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9 992 532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9 302 301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6 889 211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9 639 14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1 335 38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4 210 03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87 444 984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ereskedelmi üzemanyag beszerzés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741 66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521 35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094 505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 067 981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 189 141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41 612</w:t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139 682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1 487 21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489 11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50 466 63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567" w:top="737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epli József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-Balaton Airport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cser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54:00Z</dcterms:created>
  <dc:creator>T-Cont Kft</dc:creator>
  <dc:description/>
  <cp:keywords/>
  <dc:language>en-US</dc:language>
  <cp:lastModifiedBy>Anya</cp:lastModifiedBy>
  <cp:lastPrinted>2015-12-03T07:37:00Z</cp:lastPrinted>
  <dcterms:modified xsi:type="dcterms:W3CDTF">2015-12-03T07:04:00Z</dcterms:modified>
  <cp:revision>3</cp:revision>
  <dc:subject/>
  <dc:title>ELŐTERJESZTÉS</dc:title>
</cp:coreProperties>
</file>